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1911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4. 12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Prijedloga Programa ekonomskih reformi Republike Srpske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za period 2022. </w:t>
      </w:r>
      <w:r>
        <w:rPr>
          <w:rFonts w:cs="Cambria Math" w:ascii="Cambria" w:hAnsi="Cambria"/>
          <w:b/>
          <w:sz w:val="22"/>
          <w:szCs w:val="22"/>
          <w:lang w:val="sr-Latn-CS" w:eastAsia="en-US"/>
        </w:rPr>
        <w:t>‐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 2024. godine - po hitnom postupku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dbor za poljoprivredu, šumarstvo i vodoprivredu je na svojoj Šesnaestoj sjednici, održanoj 14. decembra 2021. godine, razmatrao Prijedlog Programa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ekonomskih reformi Republike Srpske za period 2022. </w:t>
      </w:r>
      <w:r>
        <w:rPr>
          <w:rFonts w:cs="Cambria Math" w:ascii="Cambria" w:hAnsi="Cambria"/>
          <w:sz w:val="22"/>
          <w:szCs w:val="22"/>
          <w:lang w:val="sr-Latn-CS" w:eastAsia="en-US"/>
        </w:rPr>
        <w:t>‐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 2024. godine - po hitnom postupk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Obren Marković, predsjednik Odbora, Ognjen Žmirić, Spomenko Stojanović, Miroslav Vujič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: Edin Ramić, Milorad Stjepanović, Tomica Stojanović i Mirela Kajkut Zeljk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Obrazloženje Prijedloga Programa ekonomskih reformi Republike Srpske za period 2022. </w:t>
      </w:r>
      <w:r>
        <w:rPr>
          <w:rFonts w:cs="Cambria Math" w:ascii="Cambria" w:hAnsi="Cambria"/>
          <w:sz w:val="22"/>
          <w:szCs w:val="22"/>
          <w:lang w:val="sr-Latn-CS" w:eastAsia="en-US"/>
        </w:rPr>
        <w:t>‐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 2024. godine - po hitnom postupk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jela je Maja Perić, pomoćnik ministra za Resor za programiranje i koordinaciju finansijske podrške Evropske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Unije i Ostoja Šinik, načelnik Odjeljenja za poljoprivrednu politiku, ruralni razvoj i međunarodnu saradnju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jednoglasno usvojili stav da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Prijedlog Programa ekonomskih reformi Republike Srpske za period 2022. </w:t>
      </w:r>
      <w:r>
        <w:rPr>
          <w:rFonts w:cs="Cambria Math" w:ascii="Cambria" w:hAnsi="Cambria"/>
          <w:sz w:val="22"/>
          <w:szCs w:val="22"/>
          <w:lang w:val="sr-Latn-CS" w:eastAsia="en-US"/>
        </w:rPr>
        <w:t>‐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2024. godine - po hitnom postupku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 može da se razmatra u predloženoj formi na Dvadeset petoj poseb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1911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4. 12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spacing w:before="100" w:after="10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Prijedloga budžeta Republike Srpske za 2022. godinu - po hitnom postupku</w:t>
      </w:r>
    </w:p>
    <w:p>
      <w:pPr>
        <w:pStyle w:val="NoSpacing"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dbor za poljoprivredu, šumarstvo i vodoprivredu je na svojoj Šesnaestoj sjednici, održanoj 14. decembra 2021. godine, razmatrao Prijedlog budžeta Republike Srpske za 2022. godinu - po hitnom postupk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Spacing"/>
        <w:jc w:val="both"/>
        <w:rPr>
          <w:rFonts w:ascii="Cambria" w:hAnsi="Cambria" w:eastAsia="Calibri" w:cs="Cambria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Obren Marković, predsjednik Odbora, Ognjen Žmirić, Spomenko Stojanović, Miroslav Vujič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: Edin Ramić, Milorad Stjepanović, Tomica Stojanović i Mirela Kajkut Zeljk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brazloženje Prijedloga budžeta Republike Srpske za 2022. godinu - po hitnom postupk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jela je Sanela Tegeltija, viši stručni saradnik za praćenje javnog sektora i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Ostoja Šinik, načelnik Odjeljenja za poljoprivrednu politiku, ruralni razvoj i međunarodnu saradnju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jednoglasno usvojili stav da </w:t>
      </w:r>
      <w:r>
        <w:rPr>
          <w:rFonts w:cs="Cambria" w:ascii="Cambria" w:hAnsi="Cambria"/>
          <w:sz w:val="22"/>
          <w:szCs w:val="22"/>
          <w:lang w:val="sr-Latn-CS" w:eastAsia="en-US"/>
        </w:rPr>
        <w:t>Prijedlog budžeta Republike Srpske za 2022. godinu - po hitnom postupku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 može da se razmatra u predloženoj formi na Dvadeset petoj poseb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1911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4. 12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Prijedloga zakona o izmjeni Zakona o poljoprivrednom</w:t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zemljištu - po hitnom postupku</w:t>
      </w:r>
    </w:p>
    <w:p>
      <w:pPr>
        <w:pStyle w:val="NoSpacing"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dbor za poljoprivredu, šumarstvo i vodoprivredu je na svojoj Šesnaestoj sjednici, održanoj 14. decembra 2021. godine, razmatrao Prijedlog zakona o izmjeni Zakona o poljoprivrednom zemljištu - po hitnom postupk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Spacing"/>
        <w:jc w:val="both"/>
        <w:rPr>
          <w:rFonts w:ascii="Cambria" w:hAnsi="Cambria" w:eastAsia="Calibri" w:cs="Cambria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Obren Marković, predsjednik Odbora, Ognjen Žmirić, Spomenko Stojanović, Miroslav Vujič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: Edin Ramić, Milorad Stjepanović, Tomica Stojanović i Mirela Kajkut Zeljk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brazloženje Prijedloga zakona o izmjeni Zakona o poljoprivrednom zemljištu - po hitnom postupk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jela je </w:t>
      </w:r>
      <w:r>
        <w:rPr>
          <w:rFonts w:cs="Cambria" w:ascii="Cambria" w:hAnsi="Cambria"/>
          <w:sz w:val="22"/>
          <w:szCs w:val="22"/>
          <w:lang w:val="sr-Latn-CS" w:eastAsia="en-US"/>
        </w:rPr>
        <w:t>Kristina Rapić, načelnik Odjeljenja za poljoprivredno zemljište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jednoglasno usvojili stav da </w:t>
      </w:r>
      <w:r>
        <w:rPr>
          <w:rFonts w:cs="Cambria" w:ascii="Cambria" w:hAnsi="Cambria"/>
          <w:sz w:val="22"/>
          <w:szCs w:val="22"/>
          <w:lang w:val="sr-Latn-CS" w:eastAsia="en-US"/>
        </w:rPr>
        <w:t>Prijedlog zakona o izmjeni Zakona o poljoprivrednom zemljištu - po hitnom postupku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 može da se razmatra u predloženoj formi na Dvadeset petoj poseb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STIJAK MIROSLAV</dc:creator>
  <dc:description/>
  <cp:keywords/>
  <dc:language>en-US</dc:language>
  <cp:lastModifiedBy>Senada Rajilic</cp:lastModifiedBy>
  <cp:lastPrinted>2021-12-14T09:12:00Z</cp:lastPrinted>
  <dcterms:modified xsi:type="dcterms:W3CDTF">2022-04-13T07:43:00Z</dcterms:modified>
  <cp:revision>106</cp:revision>
  <dc:subject/>
  <dc:title>Датум, 10</dc:title>
</cp:coreProperties>
</file>